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38262964"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84393541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914785974"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809132193"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448929110"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202434033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