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of the tool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'analyze' it is possible to analyze res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created by SNNS. The result fi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must contain the 'teaching output' and the 'output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The 'input patterns' can also be included but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an 'analyzing function', ANALYZE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classified correctly, incorrectly, or not at al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.  Optionally it is possible to define whic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classified correctly, incorrectly, or unclassified)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urned by ANALY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ossible to be chosen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ab/>
        <w:t>: numbers of patterns which were classified wro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ab/>
        <w:t>: numbers of patterns which were classified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  <w:tab/>
        <w:tab/>
        <w:t>: numbers of patterns which were not classif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ab/>
        <w:t>: same as -w -r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  <w:tab/>
        <w:tab/>
        <w:t>: verbose output. Each printed number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of the words 'wrong', 'right' or '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pending on the result of th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ab/>
        <w:t>: A statistic information containing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ong, right and not classified patter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tal network error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ons -w -r -u -a and -v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    : same as -s, but statistics for each output unit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ons -w -r -u -a and -v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&lt;file name&gt;</w:t>
        <w:tab/>
        <w:t>: name of the 'result file' which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alyzed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&lt;file name&gt;</w:t>
        <w:tab/>
        <w:t>: name of the file which is to be produced by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is standard out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&lt;function&gt;</w:t>
        <w:tab/>
        <w:t>: defines the name of the 'analyzing fun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scriptions see below) possib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is 402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&lt;real value&gt;</w:t>
        <w:tab/>
        <w:t>: first parameter of the analyz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values and description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&lt;real value&gt;</w:t>
        <w:tab/>
        <w:t>: second parameter of the analyz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values and description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ALYZE without giving any option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ze -w -e 402040 -l 0.4 -h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put and output files are standard input and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nalyzing 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0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classified correct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exactly one output unit is &gt;= h</w:t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teaching output' of this unit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eaching output' of the pattern</w:t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all other output units is &lt;=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classified incorrect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exactly one output unit is &gt;= h</w:t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teaching output' of this unit is NO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eaching output' of the pattern</w:t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all other output units is &lt;=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unclassified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used for l and h are: l=0.4  h=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default values represent the well known 40-20-40 ru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output of the network lies between 0.0 and 1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classified correct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exists an output unit whose outpu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han the output value of all other outpu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output value is supposed to be o)</w:t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&gt; h</w:t>
        <w:tab/>
        <w:tab/>
        <w:tab/>
        <w:tab/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teaching output' of this unit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eaching output' of the pattern</w:t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all other output units is &lt; a -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classified incorrect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exists an output unit whose outpu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han the output value of all other outpu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output value is supposed to be o)</w:t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&gt; h</w:t>
        <w:tab/>
        <w:tab/>
        <w:tab/>
        <w:tab/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teaching output' of this unit is NO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eaching output' of the pattern</w:t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all other output units is &lt; a -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unclassified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used for l and h are: l=0.0 h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default values represent the well known winner takes all 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classified correct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outpu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is &gt;= the teaching output - low</w:t>
        <w:tab/>
        <w:t xml:space="preserve">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is &lt;= the teaching output + hig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classified incorrect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outpu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is &lt;= the teaching output - low</w:t>
        <w:tab/>
        <w:t xml:space="preserve">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is &gt;= the teaching output + hig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unclassified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used for l and h are: l=0.1 h=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-s -i demo1.res -o demo1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s the result file 'demo1.res' producing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mo1.no' which might look like this (or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( 4 patter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 :  0.00 %  ( 0 pattern(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: 75.00 %  ( 3 pattern(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: 25.00 %  ( 1 pattern(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: 0.379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-w -u -v -e WTA -l 0.0 -h 0.2 &lt; demo2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s the result file 'demo2.res' which is redirected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ing the analyzing function WTA with the parameters l=0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=0.2. The output is printed to the terminal. It contains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which were unclassified or classified wrong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'wrong' or 'unknown'. The outpu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-r -i demo3.res -o demo3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s the result file 'demo3.res' writing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mo3.no' which exclusively includes numbers of right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-i demo4.res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s the result file 'demo4.res' writing the output to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only statistics for 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FOR CLASS NO. 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 :  0.00 %  ( 0 pattern(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: 100.00 %  ( 1 pattern(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:  0.00 %  ( 0 pattern(s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FOR CLASS NO. :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 :  0.00 %  ( 0 pattern(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: 100.00 %  ( 2 pattern(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:  0.00 %  ( 0 pattern(s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FOR CLASS NO. :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 :  0.00 %  ( 0 pattern(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: 100.00 %  ( 1 pattern(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:  0.00 %  ( 0 pattern(s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FOR CLASS NO. :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 :  0.00 %  ( 0 pattern(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: 50.00 %  ( 1 pattern(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: 50.00 %  ( 1 pattern(s)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