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629604183"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11348395"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215970461"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328583364"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153290656"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257611346"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