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72944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77382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095421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