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132849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85714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71050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885504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612695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6049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735010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