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423357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76473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7353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42623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20123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