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057181185"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122077107"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587970482"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998355507"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626610115"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284208121"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