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1903749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338893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6540949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