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2086386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8967097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8810179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7274093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8042755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8114029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798702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6664610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9186716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2850737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4770251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6905044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7601418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9806054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7906632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2968706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1436568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5717033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2953086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4664156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5009933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8847183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