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895376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83226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03962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28476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93334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74107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89681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96202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50923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28424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97156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50983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023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5511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13985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88259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77166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934403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32686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38154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90713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50311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89513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44611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05806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