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93825585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7940078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6939815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5538746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6242604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30276800"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49262322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