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9596719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2731970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803581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4397188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1154145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