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28822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44186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07912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44852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70984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59750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