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060307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936681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42081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