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925713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346411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4770755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5552081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9382362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8296054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1299559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2112778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6083520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891075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2816201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8784511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6359969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61583337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76852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79336414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3090988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8168120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6033846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5730120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1385056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6467386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53440463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2931184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83912809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5023702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6431195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34121064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09726794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5822361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420193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73155510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