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8252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43333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69017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45850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79424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17223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02657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