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88222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89440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09659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25305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4836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