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673423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213804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356309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564311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803409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670667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