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553826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08510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641148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