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0975852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3804699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2429330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3490882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398566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5298178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7845583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377021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8069119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2531642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11985307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1047526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6072099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12239138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0307674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8026666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5447397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1039358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6429419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796851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1263744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240863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