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227198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189363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91770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581090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595479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6536545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902926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522919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049945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096642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5755123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407402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635768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628710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739364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6998118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713596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391057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232242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585032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859980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672814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4370642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300297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900819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