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4182749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2096982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6752851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