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29234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14196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28361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95592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39069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823577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62850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