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0834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43967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82598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918009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10572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