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1400067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5128161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2384130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6075174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642030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0478363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