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09976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94708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0267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97111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30500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93194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26121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40837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05566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87716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7924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37365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49409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8120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0102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378123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49138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285808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71192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39186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715418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33326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