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37882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2549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05854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91851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05831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35800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948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16936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25404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99476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16182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36250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79085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59954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21741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01446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32266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72194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91095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55849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19248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3061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56505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73891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0450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