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29141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9213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24464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01454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