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785504866"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475046326"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220197170"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2143911076"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559533358"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548146855"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824261593"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6882537"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