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10529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3620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18779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28413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