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11150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16110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893971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1395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871114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3806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63793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620210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