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2684209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510093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9183625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9296271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4105087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6407100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3678488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4640248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