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800537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73469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58015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49780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