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7828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1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09876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79391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64287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63636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79812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1739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