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26693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51438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94834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33944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