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05316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56582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66331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46311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0954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44985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0422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20230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