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4625345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2449246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4676463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5064331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