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55358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66621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51987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48365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57393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44010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8990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77831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