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5205192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2158107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10376249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