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glib Decoders a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4 new subdirectories to make below mozilla/modules/lib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mozilla/modules/libimg/src and libimg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oved to one of the new directories or 'retire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w exports in libimg/public and libimg/public_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new files that should go into th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m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m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lic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if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n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