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22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916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62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6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68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06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9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083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61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898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97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119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65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23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