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06676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54972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0604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64995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79667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0708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1034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45158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35362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1703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5209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41213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50596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89398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73779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88247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15576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