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99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51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696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813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79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52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528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32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5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821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6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16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72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