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54206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46468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34344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45734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54114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68460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80553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04703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21989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13436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93134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05779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48129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16982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05504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