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3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9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90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84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48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10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2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71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00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1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96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0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1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6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5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84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06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