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515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4951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62857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3896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6280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3122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5601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9912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9109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7864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902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204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7308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