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7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027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82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102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36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49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13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356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430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49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2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33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739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61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