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42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95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582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523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60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316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023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23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509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911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924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5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02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624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59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978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74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