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20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275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52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016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70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583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06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660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41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723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421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513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315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