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849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68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70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156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982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129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18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76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685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756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879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675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022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373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31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